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KINGDOM ADVANCEMENT COLLEGE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Subject</w:t>
      </w:r>
      <w:r>
        <w:rPr>
          <w:sz w:val="28"/>
          <w:szCs w:val="28"/>
          <w:lang w:val="en-US"/>
        </w:rPr>
        <w:t xml:space="preserve">: CIVIC EDUCATION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lass</w:t>
      </w:r>
      <w:r>
        <w:rPr>
          <w:sz w:val="28"/>
          <w:szCs w:val="28"/>
          <w:lang w:val="en-US"/>
        </w:rPr>
        <w:t xml:space="preserve">: SS 2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st C.A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Discuss five (5) ways of fighting political apathy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What is OMBUDSMAN?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Discuss five (5) ways of improving public service in Nigeria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swers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Knowing and depending on our rights : Many citizens don't know their rights Because they do not have access to the Constitution or they have a bad attitude towards it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Perticipation in elections : air us supposed to be the priority and duty of a citizen to participate in elections but many people don't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Joining popular organization : This is the process of belonging to popular organization  like trade union of journalism etc.to carry out functions and agitation concerning the state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Ombudsman is the institution established to investigate and deal with cases of mal administration, injustice, corruption, and unfair treatment by the public officers of public authorities against citizens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Refresher courses and training programmes : This to inform the citizens on the various skills they need to improve on their jobs that can help improve public services in nigeria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Teaching pratical educations in school : Learning  civic education, government, diplomacy, and other political thoughts at all levels of education can help improve the public service in nigeria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Use of code of conduct bureau and public complaints commission : Government should establish some disciplinary codes of conduct which will watch the affairs of the public services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SimSun;宋体" w:cs="Times New Roman;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>
      <w:rFonts w:ascii="Calibri;Calibri" w:hAnsi="Calibri;Calibri" w:eastAsia="SimSun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9:11:05Z</dcterms:created>
  <dc:creator>TECNO KG7h</dc:creator>
  <dc:description/>
  <dc:language>en-US</dc:language>
  <cp:lastModifiedBy>SCH-I545</cp:lastModifiedBy>
  <dcterms:modified xsi:type="dcterms:W3CDTF">2022-06-14T06:35:36Z</dcterms:modified>
  <cp:revision>0</cp:revision>
  <dc:subject/>
  <dc:title/>
</cp:coreProperties>
</file>